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.1. Translation and Construc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For each of the following trees, cite the construction rule used in each step of 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omic 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entence letters are formal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lecular Sentence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If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is a formal sentence, then </w:t>
      </w:r>
      <w:r>
        <w:rPr>
          <w:rFonts w:cs="Arial" w:ascii="Arial" w:hAnsi="Arial"/>
          <w:sz w:val="28"/>
          <w:szCs w:val="28"/>
        </w:rPr>
        <w:t>~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is a formal sentence.</w:t>
      </w:r>
    </w:p>
    <w:p>
      <w:pPr>
        <w:pStyle w:val="Normal"/>
        <w:rPr/>
      </w:pPr>
      <w:r>
        <w:rPr>
          <w:sz w:val="28"/>
          <w:szCs w:val="28"/>
        </w:rPr>
        <w:t xml:space="preserve">3. If 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32"/>
          <w:szCs w:val="32"/>
        </w:rPr>
        <w:t>(</w:t>
      </w:r>
      <w:r>
        <w:rPr>
          <w:rFonts w:cs="Wingdings" w:ascii="Wingdings" w:hAnsi="Wingdings"/>
          <w:sz w:val="36"/>
          <w:szCs w:val="36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32"/>
          <w:szCs w:val="32"/>
        </w:rPr>
        <w:t></w:t>
      </w:r>
      <w:r>
        <w:rPr>
          <w:b/>
          <w:sz w:val="32"/>
          <w:szCs w:val="32"/>
        </w:rPr>
        <w:t>)</w:t>
      </w:r>
      <w:r>
        <w:rPr>
          <w:sz w:val="28"/>
          <w:szCs w:val="28"/>
        </w:rPr>
        <w:t xml:space="preserve"> is a formal sentence.</w:t>
      </w:r>
    </w:p>
    <w:p>
      <w:pPr>
        <w:pStyle w:val="Normal"/>
        <w:rPr/>
      </w:pPr>
      <w:r>
        <w:rPr>
          <w:sz w:val="28"/>
          <w:szCs w:val="28"/>
        </w:rPr>
        <w:t xml:space="preserve">4. If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and </w:t>
      </w:r>
      <w:r>
        <w:rPr>
          <w:rFonts w:eastAsia="Wingdings 3" w:cs="Wingdings 3" w:ascii="Wingdings 3" w:hAnsi="Wingdings 3"/>
          <w:sz w:val="28"/>
          <w:szCs w:val="28"/>
        </w:rPr>
        <w:t></w:t>
      </w:r>
      <w:r>
        <w:rPr>
          <w:sz w:val="28"/>
          <w:szCs w:val="28"/>
        </w:rPr>
        <w:t xml:space="preserve"> are formal sentences, then </w:t>
      </w:r>
      <w:r>
        <w:rPr>
          <w:b/>
          <w:sz w:val="28"/>
          <w:szCs w:val="28"/>
        </w:rPr>
        <w:t>(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</w:t>
      </w:r>
      <w:r>
        <w:rPr>
          <w:b/>
          <w:sz w:val="28"/>
          <w:szCs w:val="28"/>
        </w:rPr>
        <w:t>)</w:t>
      </w:r>
      <w:r>
        <w:rPr/>
        <w:t xml:space="preserve"> is a formal sentenc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e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6035</wp:posOffset>
                      </wp:positionV>
                      <wp:extent cx="0" cy="320040"/>
                      <wp:effectExtent l="10160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2.05pt" to="101.75pt,2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7.7pt" to="101.8pt,29.2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7.7pt" to="137.9pt,29.2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 xml:space="preserve">       P                   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e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7.7pt" to="98.05pt,29.2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7.7pt" to="134.15pt,29.2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45720</wp:posOffset>
                      </wp:positionV>
                      <wp:extent cx="0" cy="247015"/>
                      <wp:effectExtent l="9525" t="0" r="95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3.6pt" to="58.7pt,2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23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Tree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Q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6035</wp:posOffset>
                      </wp:positionV>
                      <wp:extent cx="0" cy="320040"/>
                      <wp:effectExtent l="10160" t="0" r="95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2.05pt" to="97.4pt,2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Q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7.7pt" to="98.65pt,29.2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7.7pt" to="133.95pt,29.2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P             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970</wp:posOffset>
                      </wp:positionV>
                      <wp:extent cx="0" cy="247015"/>
                      <wp:effectExtent l="10160" t="0" r="952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.1pt" to="58.05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28575</wp:posOffset>
                      </wp:positionV>
                      <wp:extent cx="0" cy="247015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5pt,2.25pt" to="137.85pt,21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28"/>
                <w:szCs w:val="28"/>
              </w:rPr>
              <w:t xml:space="preserve">P                    Q   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Tree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(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 xml:space="preserve">Q)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7.7pt" to="112.55pt,29.2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97790</wp:posOffset>
                      </wp:positionV>
                      <wp:extent cx="457200" cy="274320"/>
                      <wp:effectExtent l="5080" t="8255" r="508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7.7pt" to="147.85pt,29.2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Q)                 R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2550</wp:posOffset>
                      </wp:positionV>
                      <wp:extent cx="457200" cy="274320"/>
                      <wp:effectExtent l="5080" t="8255" r="508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5pt,6.5pt" to="55.7pt,28.0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82550</wp:posOffset>
                      </wp:positionV>
                      <wp:extent cx="457200" cy="274320"/>
                      <wp:effectExtent l="5080" t="8255" r="5080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6.5pt" to="91.1pt,28.05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P               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3815</wp:posOffset>
                      </wp:positionV>
                      <wp:extent cx="0" cy="247015"/>
                      <wp:effectExtent l="9525" t="0" r="952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3.45pt" to="94.25pt,22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Q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B. Translate</w:t>
      </w:r>
      <w:r>
        <w:rPr>
          <w:sz w:val="28"/>
          <w:szCs w:val="28"/>
        </w:rPr>
        <w:t xml:space="preserve"> each of the following English sentences into the formal language.  (For each translation, first build a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 linking English subject matter sentences with sentence letter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Jake quit his job and joined a cult, and he also shaved his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2. Both Trixie and Elvis will stay in Las Vegas, even though the casinos aren’t hiring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3. Although Jack is incapable of flight, both birds and squirrels fear him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Suki’s having either shrimp toast or salmon, or she’s having unag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5. Unless Rex helps us move the furniture, we’ll either have to hire movers or finish the job tomorrow. 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Neko is a cat who both Letitia and Lucretia are fond 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 Dr. Slim is a therapist who practices medicine without having a licens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. Though Neko is a cat who had a big lunch, she will not skip dinner.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9. Lucretia will not attend goth night at Novo even though she’s a night-dweller who dresses in black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. Letitia passed the Psych exam, and she did so without studying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 Kitty won’t win unless she draws either a 7 Bam or a joke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3. Neither Suki nor Barbie nor Trixie will travel with Dr. Slim.</w:t>
      </w:r>
    </w:p>
    <w:p>
      <w:pPr>
        <w:pStyle w:val="Normal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4. Rex likes pie but Barbie doesn’t, though they both like milkshak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5. Trixie passed the exam without studying for it, and so did Su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Three: “And,” “Or,” “Not”</w:t>
      <w:tab/>
      <w:tab/>
      <w:t>3-3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34</w:t>
      <w:tab/>
      <w:tab/>
      <w:t>2.7.1. Translation and Construction Proble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2:24:00Z</dcterms:created>
  <dc:creator>Brian Beakley</dc:creator>
  <dc:description/>
  <cp:keywords/>
  <dc:language>en-US</dc:language>
  <cp:lastModifiedBy>Brian Beakley</cp:lastModifiedBy>
  <cp:lastPrinted>2017-02-08T19:19:00Z</cp:lastPrinted>
  <dcterms:modified xsi:type="dcterms:W3CDTF">2017-05-30T05:00:00Z</dcterms:modified>
  <cp:revision>4</cp:revision>
  <dc:subject/>
  <dc:title/>
</cp:coreProperties>
</file>